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0"/>
        <w:jc w:val="right"/>
        <w:rPr/>
      </w:pPr>
      <w:r>
        <w:rPr/>
        <w:t>Приложение № 8</w:t>
      </w:r>
    </w:p>
    <w:p>
      <w:pPr>
        <w:pStyle w:val="Normal"/>
        <w:ind w:firstLine="4820"/>
        <w:jc w:val="right"/>
        <w:rPr/>
      </w:pPr>
      <w:r>
        <w:rPr/>
        <w:t>к  Решению Усть-Хоперского сельского Совета</w:t>
      </w:r>
    </w:p>
    <w:p>
      <w:pPr>
        <w:pStyle w:val="Normal"/>
        <w:ind w:firstLine="4820"/>
        <w:jc w:val="right"/>
        <w:rPr/>
      </w:pPr>
      <w:r>
        <w:rPr/>
        <w:t xml:space="preserve">«О бюджете  Усть-Хоперского сельского поселения      </w:t>
      </w:r>
    </w:p>
    <w:p>
      <w:pPr>
        <w:pStyle w:val="Normal"/>
        <w:ind w:firstLine="4820"/>
        <w:jc w:val="right"/>
        <w:rPr/>
      </w:pPr>
      <w:r>
        <w:rPr/>
        <w:t>на 2021 год  и на плановый  период  2022 и 2023 годов»</w:t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</w:rPr>
        <w:t xml:space="preserve">                                       </w:t>
      </w:r>
      <w:r>
        <w:rPr/>
        <w:t xml:space="preserve">от «   »                           2020 г.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грамма приватизации (продажи)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Усть-Хоперского сельского поселения Серафимовичского муниципального района и приобретения имущества  в муниципальную собственность на 2021 год и на плановый период 2022 и 2023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муниципального имущества Усть-Хоперского сельского поселения Серафимовичского муниципального района на 2021 год  и на плановый период 2022 и 2023 годов разработана в соответствии с Положением о бюджетном процессе в  Усть-Хоперском сельском поселении Серафимовичского муниципального района Волгогра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рограмма приватизации определяет задачи приватизации муниципальной  собственности в 2021 году  и  на плановый период 2022 и 2023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Основными задачами политики в сфере приватизации муниципального имущества 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Усть-Хоперского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 сельского посел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 на 2021 год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риватизация муниципального имущества незадействованного в обеспечении функций (полномочий)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оптимизация структуры муниципальной собственности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 xml:space="preserve">Усть-Хоперского </w:t>
      </w:r>
      <w:r>
        <w:rPr>
          <w:sz w:val="24"/>
        </w:rPr>
        <w:t>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пополнение доходной части бюджета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</w:t>
      </w: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Усть-Хоперского</w:t>
      </w:r>
      <w:r>
        <w:rPr>
          <w:sz w:val="24"/>
        </w:rPr>
        <w:t xml:space="preserve">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4"/>
        </w:rPr>
        <w:t>Программа приватизации содержи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еречень обьектов недвижемого имущества подлежащих приватизации в 2021 году     (таблица №1)</w:t>
      </w:r>
    </w:p>
    <w:p>
      <w:pPr>
        <w:sectPr>
          <w:type w:val="nextPage"/>
          <w:pgSz w:w="11906" w:h="16838"/>
          <w:pgMar w:left="1134" w:right="707" w:gutter="0" w:header="0" w:top="3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-  прогнозный план (программа) приобретения имущества в муниципальную собственность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sz w:val="24"/>
        </w:rPr>
        <w:t>сельского поселения на 2021 год за счет бюджетных средств  (таблицы №2)</w:t>
      </w:r>
    </w:p>
    <w:p>
      <w:pPr>
        <w:pStyle w:val="Heading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аблица №1</w:t>
      </w:r>
    </w:p>
    <w:p>
      <w:pPr>
        <w:pStyle w:val="Heading"/>
        <w:rPr/>
      </w:pPr>
      <w:r>
        <w:rPr/>
        <w:t>ПЕРЕЧЕНЬ ОБЪЕКТОВ НЕДВИЖИМОГО ИМУЩЕСТВА,</w:t>
      </w:r>
    </w:p>
    <w:p>
      <w:pPr>
        <w:pStyle w:val="Heading"/>
        <w:rPr/>
      </w:pPr>
      <w:r>
        <w:rPr/>
        <w:t xml:space="preserve">ПОДЛЕЖАЩИХ ПРИВАТИЗАЦИИ В </w:t>
      </w:r>
      <w:r>
        <w:rPr>
          <w:b w:val="false"/>
          <w:sz w:val="28"/>
        </w:rPr>
        <w:t>2021</w:t>
      </w:r>
      <w:r>
        <w:rPr/>
        <w:t xml:space="preserve"> ГОДУ</w:t>
      </w:r>
    </w:p>
    <w:p>
      <w:pPr>
        <w:pStyle w:val="Subtitle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3"/>
        <w:gridCol w:w="2776"/>
        <w:gridCol w:w="1661"/>
        <w:gridCol w:w="2217"/>
        <w:gridCol w:w="24"/>
        <w:gridCol w:w="2188"/>
        <w:gridCol w:w="1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(руб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 приобретения в муниципальную собственно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земельного участка, входящего в состав приватизируемого имуществ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14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6" w:hRule="exac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jc w:val="right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lang w:eastAsia="ar-SA"/>
        </w:rPr>
        <w:t>Таблица № 2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обретения имущества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Усть-Хоперского  сельского поселения  Серафимовичского муниципального района на 2021 год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(с учетом средств, предусмотренных в бюджете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3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9"/>
        <w:gridCol w:w="6839"/>
        <w:gridCol w:w="395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араметры имуществ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 приобретаемого имуществ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тоимость приобретае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4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"/>
        <w:ind w:left="126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340" w:right="1528" w:gutter="0" w:header="0" w:top="51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eastAsia="Arial Unicode MS" w:cs="Arial"/>
      <w:b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4:00Z</dcterms:created>
  <dc:creator>Ирина</dc:creator>
  <dc:description/>
  <cp:keywords/>
  <dc:language>en-US</dc:language>
  <cp:lastModifiedBy>user</cp:lastModifiedBy>
  <cp:lastPrinted>2019-11-10T14:25:00Z</cp:lastPrinted>
  <dcterms:modified xsi:type="dcterms:W3CDTF">2020-11-27T09:34:00Z</dcterms:modified>
  <cp:revision>55</cp:revision>
  <dc:subject/>
  <dc:title>ОТДЕЛ ПО УПРАВЛЕНИЮ</dc:title>
</cp:coreProperties>
</file>