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Приложение № 10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к Решению Усть-Хоперского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сельского Совета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 xml:space="preserve">«О бюджете Усть-Хоперского сельского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 xml:space="preserve">поселения на 2025 год и на плановый 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>период 2026 и 2027годов»</w:t>
      </w:r>
    </w:p>
    <w:p>
      <w:pPr>
        <w:pStyle w:val="Normal"/>
        <w:ind w:right="-1050" w:hanging="0"/>
        <w:jc w:val="center"/>
        <w:rPr/>
      </w:pPr>
      <w:r>
        <w:rPr>
          <w:color w:val="000000"/>
          <w:sz w:val="20"/>
        </w:rPr>
        <w:t xml:space="preserve">                                                         № </w:t>
      </w:r>
      <w:r>
        <w:rPr>
          <w:color w:val="000000"/>
          <w:sz w:val="20"/>
        </w:rPr>
        <w:t>35 от 13.12.2024г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из бюджета Усть-Хопер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, организация исполнения и контроль  за исполнением  бюджета поселения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ведение внешней проверки исполнения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офинансирование  мероприятий в сфер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0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0303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user</cp:lastModifiedBy>
  <cp:lastPrinted>2019-11-10T14:22:00Z</cp:lastPrinted>
  <dcterms:modified xsi:type="dcterms:W3CDTF">2024-12-20T07:30:00Z</dcterms:modified>
  <cp:revision>115</cp:revision>
  <dc:subject/>
  <dc:title>РЕШЕНИЕ</dc:title>
</cp:coreProperties>
</file>